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sndfile 1.0.2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by NuEdge Develop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Copyright (C) 2004 to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Copyright (C) 2001-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c) 2004-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c) 2001-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C) 2001-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1993, 1994 by Jutta Degener and Carsten Bormann, Technische Universitaet Ber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by Jutta Degener and Carsten Bormann, Technisc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David Seifert &lt;soap@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Erik de Castro Lopo &lt;erikd@mega-ne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lt;robs@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Xiph.or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Erik de Castro Lopo &lt;erikd@mega-ne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Erik de Castro Lopo &lt;erikd@mega-ne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Erik de Castro Lopo &lt;erikd@mega-ne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Erik de Castro Lopo &lt;erikd@mega-ne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Erik de Castro Lopo &lt;erikd@mega-ne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Xiph.org Foundation dnl dnl Redistribution and use in source and binary forms, with or without dnl modification, are permitted provided that the following conditions dnl are met: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Erik de Castro Lopo &lt;erikd@mega-ne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Erik de Castro Lopo &lt;erikd@mega-ne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Ohannes m zmoelnig, IEM &lt;zmoelnig@iem.a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hris Roberts &lt;c.roberts@csrf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Erik de Castro Lopo &lt;erikd@mega-ne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Erik de Castro Lopo &lt;erikd@mega-ne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Erik de Castro Lopo &lt;erikd@mega-ne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Erik de Castro Lopo &lt;erikd@mega-ne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Erik de Castro Lopo &lt;erikd@mega-ne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Erik de Castro Lopo &lt;erikd@mega-ne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Erik de Castro Lopo &lt;erikd@mega-ne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Erik de Castro Lopo &lt;erikd@mega-ne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Erik de Castro Lopo &lt;erikd@mega-ne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Erik de Castro Lopo &lt;erikd@mega-ne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Erik de Castro Lopo &lt;erikd@mega-ne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Uli Franke &lt;cls@nebadj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Erik de Castro Lopo &lt;erikd@mega-ne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Erik de Castro Lopo &lt;erikd@mega-ne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Erik de Castro Lopo &lt;erikd@mega-ne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Erik de Castro Lopo &lt;erikd@mega-ne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Erik de Castro Lopo &lt;erikd@mega-ne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George Blood Aud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eorge Blood Aud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onrad Parker &lt;conrad@metadeck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Erik de Castro Lopo &lt;erikd@mega-ne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4 Erik de Castro Lopo &lt;erikd@mega-ne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Erik de Castro Lopo &lt;erikd@mega-ne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Erik de Castro Lopo &lt;erikd@mega-ne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uben Thom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ohn ffit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6 Erik de Castro Lopo &lt;erikd@mega-ne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Erik de Castro Lopo &lt;erikd@mega-ne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Erik de Castro Lopo &lt;erikd@mega-ne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2 Erik de Castro Lopo &lt;erikd@mega-ne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Erik de Castro Lopo &lt;erikd@mega-ne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Paul Davis &lt;paul@linuxaudiosystem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7 Erik de Castro Lopo &lt;erikd@mega-ne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4 Erik de Castro Lopo &lt;erikd@mega-ne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2 Erik de Castro Lopo &lt;erikd@mega-ne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1 Erik de Castro Lopo &lt;erikd@mega-ne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1 Erik de Castro Lop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2010-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avid Viens &lt;davidv@plogu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Erik de Castro Lopo &lt;erikd@mega-ne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6 Erik de Castro Lopo &lt;erikd@mega-ne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David Viens &lt;davidv@plogu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obias Gehrig &lt;tgehrig@ira.uka.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Paavo Jumppan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Erik de Castro Lopo &lt;erikd@mega-ne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6 Erik de Castro Lopo &lt;erikd@mega-ne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Erik de Castro Lopo &lt;erikd@mega-ne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Erik de Castro Lopo &lt;erikd@mega-ne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Erik de Castro Lopo &lt;erikd@mega-ne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oss Bencina &lt;rbencina@iprimus.com.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6 Erik de Castro Lopo &lt;erikd@mega-ne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5 Erik de Castro Lopo &lt;erikd@mega-ne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Erik de Castro Lopo &lt;erikd@mega-ne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Erik de Castro Lopo &lt;erikd@mega-ne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2 Erik de Castro Lopo &lt;erikd@mega-ne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1 Erik de Castro Lopo &lt;erikd@mega-ne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1 Erik de Castro Lop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Michael Smith &lt;msmith@xiph.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6 Erik de Castro Lopo &lt;erikd@mega-ne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5 Erik de Castro Lopo &lt;erikd@mega-ne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Erik de Castro Lopo &lt;erikd@mega-ne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Erik de Castro Lopo &lt;erikd@mega-ne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2 Erik de Castro Lopo &lt;erikd@mega-ne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1 Erik de Castro Lopo &lt;erikd@mega-ne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arcus Overhagen &lt;marcus@overhage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9 Erik de Castro Lopo &lt;erikd@mega-ne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Erik de Castro Lopo &lt;erikd@mega-ne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Erik de Castro Lopo &lt;erikd@mega-ne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6 Erik de Castro Lopo &lt;erikd@mega-ne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5 Erik de Castro Lopo &lt;erikd@mega-ne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Erik de Castro Lopo &lt;erikd@mega-ne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Erik de Castro Lopo &lt;erikd@mega-ne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2 Erik de Castro Lopo &lt;erikd@mega-ne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1 Erik de Castro Lopo &lt;erikd@mega-ne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 and GPLv2+ and 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qingqing (C)</cp:lastModifiedBy>
  <dcterms:modified xsi:type="dcterms:W3CDTF">2019-12-31T13:15:00Z</dcterms:modified>
  <cp:revision>3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a1XLa/KlQYIt6jBO2ns67casGPbWybLXeA+g38Eo29U/rR/75uzcTpqAU8XX4w2SxF7B0k/
I/DyxNQGLhq8n2MguuiK/GxtpBOHBxTgAdNf6KMBWL8oHsx7jJrW/RMfaQV4G9rD4p11Xi5J
GdvaZXkV4uiJ8D/nbxtR9CTWpm3enDo8dgEDctCynE/2bCV9tknUa9GJo+PIMm8eROMPFDsz
xImW4rDP820CxJZeQq</vt:lpwstr>
  </property>
  <property fmtid="{D5CDD505-2E9C-101B-9397-08002B2CF9AE}" pid="3" name="_2015_ms_pID_7253431">
    <vt:lpwstr>GsCpPNb3xvonqoYajwnoYcWIN/xxYtNKVwbvIzNRweuRP8lHlX9Xlv
fKQS+LiCnxcy9MkQUQSFJnAr9EbzeD2zcyyN0/NEfqKMWNPK77V+4VebwHsiGiL5ScvquamY
AMdTI1FY0a6v/bhSEyHgmNLjfMkQZwJoNffejjnSr/eBD+PZjBgqkD0Mrn+pFOYx/w7bAEAL
pUmIJF9pjeQt1LHFMN9l9LIKcXWDpM2tHp3G</vt:lpwstr>
  </property>
  <property fmtid="{D5CDD505-2E9C-101B-9397-08002B2CF9AE}" pid="4" name="_2015_ms_pID_7253431_00">
    <vt:lpwstr>_2015_ms_pID_7253431</vt:lpwstr>
  </property>
  <property fmtid="{D5CDD505-2E9C-101B-9397-08002B2CF9AE}" pid="5" name="_2015_ms_pID_7253432">
    <vt:lpwstr>/uLnSdFyBiOigw9xZmc3+A0Znd092HU0Xces
8XPlVHdOZpWLT3BFuAQmrO30SXIt2M2EitlbWLYlyhLgZy9iJ8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